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 декабря  2023 года 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4 год плановый период 2025 и 2026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4 год и плановый период 2025 и 2026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23-11-07T09:43:00Z</dcterms:modified>
  <cp:revision>99</cp:revision>
  <dc:subject/>
  <dc:title/>
</cp:coreProperties>
</file>